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1-Tehnički uređaji (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ički uređaji - multipraktik, robot pro, posuda za robota, aparat za kafu BOSCH, pojačalo Onkyo TX-RZ 8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527"/>
        <w:gridCol w:w="1221"/>
        <w:gridCol w:w="966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EUR</w:t>
            </w:r>
          </w:p>
        </w:tc>
      </w:tr>
      <w:tr>
        <w:trPr>
          <w:trHeight w:val="8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-107/2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58/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ANO MIKSER PRO ROBO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07/2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UDA ZA BLENDANJE ZA ROBOT PR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07/2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RAKTIK KENWOO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07/2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PELAR JYS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1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07/23-5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IČNA POLICA</w:t>
              <w:tab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43/20-1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205/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ZA KAFU BOSCH TIS 30321 RW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61/2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90/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ČALO ONKYO TX-RZ820</w:t>
              <w:tab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robe po Lotu 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52:00Z</dcterms:created>
  <dc:creator>Vlada Crne Gore</dc:creator>
  <dc:description/>
  <cp:keywords/>
  <dc:language>en-US</dc:language>
  <cp:lastModifiedBy>Davor Kujović</cp:lastModifiedBy>
  <cp:lastPrinted>2025-03-05T15:08:00Z</cp:lastPrinted>
  <dcterms:modified xsi:type="dcterms:W3CDTF">2025-03-18T13:53:00Z</dcterms:modified>
  <cp:revision>11</cp:revision>
  <dc:subject/>
  <dc:title/>
</cp:coreProperties>
</file>